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 . (…  ..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6. évi gazdálkodásának zárszámadásáró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ében meghatározott eredeti jogalkotói hatáskörében, az Alaptörvény 32. cikk (1) bekezdés f) pontjában meghatározott feladatkörben eljárva, a következőket rendeli el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(1) Hévíz Város Önkormányzatának Képviselő-testülete (a továbbiakban: Képviselő-testület) az Önkormányzat 2016. évi költségvetés végrehajtásáról szóló zárszámadást az 1-1/2. mellékleteknek megfelelően elfogadja.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</w:t>
        <w:tab/>
        <w:t>A költségvetési bevételeket</w:t>
        <w:tab/>
        <w:t>2.923.163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909.000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bből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bevételeket</w:t>
        <w:tab/>
        <w:t>2.799.513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786.173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bevételeket</w:t>
        <w:tab/>
        <w:t>123.650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122.827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A költségvetési kiadásokat</w:t>
        <w:tab/>
        <w:t>3.359.762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2.581.199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ebből: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működési célú kiadásokat</w:t>
        <w:tab/>
        <w:t>2.700.005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FF0000"/>
        </w:rPr>
        <w:tab/>
        <w:tab/>
      </w:r>
      <w:r>
        <w:rPr>
          <w:rFonts w:cs="Arial" w:ascii="Arial" w:hAnsi="Arial"/>
        </w:rPr>
        <w:t>2.283.729 ezer Ft</w:t>
        <w:tab/>
        <w:t>teljesítéssel;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felhalmozási célú kiadásokat</w:t>
        <w:tab/>
        <w:t>659.757 ezer Ft</w:t>
        <w:tab/>
        <w:t>módosított előirányzattal,</w:t>
      </w:r>
    </w:p>
    <w:p>
      <w:pPr>
        <w:pStyle w:val="Normal"/>
        <w:tabs>
          <w:tab w:val="clear" w:pos="708"/>
          <w:tab w:val="left" w:pos="567" w:leader="none"/>
          <w:tab w:val="right" w:pos="6270" w:leader="none"/>
          <w:tab w:val="left" w:pos="63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97.470 ezer Ft</w:t>
        <w:tab/>
        <w:t>teljesítéssel fogadja el.</w:t>
      </w:r>
    </w:p>
    <w:p>
      <w:pPr>
        <w:pStyle w:val="Normal"/>
        <w:tabs>
          <w:tab w:val="clear" w:pos="708"/>
          <w:tab w:val="left" w:pos="567" w:leader="none"/>
          <w:tab w:val="right" w:pos="6379" w:leader="none"/>
          <w:tab w:val="left" w:pos="6521" w:leader="none"/>
        </w:tabs>
        <w:spacing w:lineRule="auto" w:line="240" w:before="0" w:after="0"/>
        <w:ind w:left="567" w:hanging="567"/>
        <w:jc w:val="both"/>
        <w:rPr/>
      </w:pPr>
      <w:r>
        <w:rPr>
          <w:rFonts w:cs="Arial" w:ascii="Arial" w:hAnsi="Arial"/>
        </w:rPr>
        <w:t>(3)</w:t>
        <w:tab/>
        <w:t xml:space="preserve">A finanszírozási bevételéket                       474.997 ezer Ft módosított előirányzattal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474.997 ezer Ft teljesítéssel fogadja el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FF0000"/>
        </w:rPr>
        <w:t xml:space="preserve">         </w:t>
      </w:r>
      <w:r>
        <w:rPr>
          <w:rFonts w:cs="Arial" w:ascii="Arial" w:hAnsi="Arial"/>
        </w:rPr>
        <w:t>A finanszírozási kiadásokat</w:t>
        <w:tab/>
        <w:tab/>
        <w:t xml:space="preserve">        38.398 ezer Ft módosított előirányzattal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38.398 ezer Ft teljesítéssel fogadja el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(4)  </w:t>
      </w:r>
      <w:r>
        <w:rPr>
          <w:rFonts w:cs="Arial" w:ascii="Arial" w:hAnsi="Arial"/>
          <w:sz w:val="22"/>
          <w:szCs w:val="22"/>
        </w:rPr>
        <w:t>A megállapított működési célú kiadáson belül a kiemelt kiadásokat:</w:t>
      </w:r>
    </w:p>
    <w:p>
      <w:pPr>
        <w:pStyle w:val="Szvegtrzs2"/>
        <w:tabs>
          <w:tab w:val="clear" w:pos="708"/>
          <w:tab w:val="right" w:pos="567" w:leader="none"/>
          <w:tab w:val="right" w:pos="1800" w:leader="none"/>
          <w:tab w:val="right" w:pos="5529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a) személyi  juttatásokat</w:t>
        <w:tab/>
        <w:t xml:space="preserve">                           846.286 ezer Ft módosított előirányzattal,</w:t>
      </w:r>
      <w:r>
        <w:rPr>
          <w:rFonts w:cs="Arial" w:ascii="Arial" w:hAnsi="Arial"/>
        </w:rPr>
        <w:t xml:space="preserve">  </w:t>
        <w:tab/>
        <w:tab/>
        <w:tab/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816.560 ezer Ft teljesítéssel;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) munkaadót terhelő járulékok és szociális hozzájárulási adót </w:t>
        <w:tab/>
        <w:tab/>
        <w:tab/>
        <w:tab/>
        <w:tab/>
        <w:t xml:space="preserve">                                           </w:t>
        <w:tab/>
        <w:t xml:space="preserve">   243.999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234.139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) dologi</w:t>
      </w:r>
      <w:r>
        <w:rPr>
          <w:rFonts w:cs="Arial" w:ascii="Arial" w:hAnsi="Arial"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iadásokat                             1.015.650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889.296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) ellátottak pénzbeli juttatásait                   14.764 ezer Ft módosított előirányzattal,</w:t>
      </w:r>
    </w:p>
    <w:p>
      <w:pPr>
        <w:pStyle w:val="Szvegtrzs2"/>
        <w:spacing w:lineRule="auto" w:line="24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12.127 ezer Ft teljesítéssel;</w:t>
      </w:r>
    </w:p>
    <w:p>
      <w:pPr>
        <w:pStyle w:val="Szvegtrzs2"/>
        <w:spacing w:lineRule="auto" w:line="240" w:before="0" w:after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) egyéb működési célú kiadások             579.306 ezer Ft módosított előirányzattal</w:t>
        <w:tab/>
        <w:tab/>
        <w:tab/>
        <w:tab/>
        <w:tab/>
        <w:tab/>
        <w:t xml:space="preserve">               331.607 ezer Ft teljesítéssel fogadja el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 xml:space="preserve">(1) Az önkormányzat és az intézményei működési és felhalmozási bevételeit a Képviselő-testület a 1. melléklet C. oszlop 1-27. sorának, 1/3., </w:t>
      </w:r>
      <w:r>
        <w:rPr>
          <w:rFonts w:cs="Arial" w:ascii="Arial" w:hAnsi="Arial"/>
          <w:smallCaps/>
        </w:rPr>
        <w:t>1/4.</w:t>
      </w:r>
      <w:r>
        <w:rPr>
          <w:rFonts w:cs="Arial" w:ascii="Arial" w:hAnsi="Arial"/>
        </w:rPr>
        <w:t xml:space="preserve">, 2/2. mellékletnek megfelelően hagyja jóvá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 xml:space="preserve">(2) Az önkormányzat és intézményei működési célú kiadásainak teljesítését az 1. melléklet F oszlop 1-17. sora alapján fogadja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önkormányzat és intézményei felhalmozási célú kiadásait a 1. melléklet F oszlop 18-26. sora alapján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működési és felhalmozási célú bevételek önkormányzat és költségvetési szervek szerinti teljesítését a 2/1. melléklet C oszlop 1-27, a 2/1/1. 3/1., 3/2., 3/3., 3/4. melléklet C oszlop 1-24. sora, a közhatalmi bevételek teljesítését a 2/2. melléklet, az államháztartáson belüli és kívüli működési célú támogatások bevételeinek teljesítését az 1/3. melléklet 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(2) A működési és felhalmozási célú kiadások költségvetési szervek szerinti teljesítését a 2/1 melléklet F oszlop 1-27. sora, a 2/1/1., 3/1., 3/2., 3/3., 3/4. melléklet F oszlop 1-24. sora, az önkormányzat működési kiadásainak feladatonkénti teljesítését a 2/3. melléklet, az önkormányzat ellátottak pénzbeli juttatásainak teljesítését a  2/4. melléklet szerinti teljesítéssel, a polgármesteri hivatal ellátottak pénzbeli juttatásainak teljesítését a 2/5. melléklet szerinti teljesítéssel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(3) A felhalmozási célú bevételek intézményi teljesítését az 1/4. melléklet, a felhalmozási kiadások intézményi teljesítését annak célonkénti, feladatonkénti részletezését az 1/6 mellékletben foglaltak szerint hagyja jóvá.</w:t>
      </w:r>
    </w:p>
    <w:p>
      <w:pPr>
        <w:pStyle w:val="Szvegtrzs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épviselő-testület a 2016. évi költségvetésében módosított előirányzatként megállapított 5.000 ezer Ft polgármesteri keretből 3.241 ezer Ft felhasználását e rendelet 7/2. melléklete szerinti részletezéssel tudomásul vesz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 xml:space="preserve">A Képviselő-testület az önkormányzat intézményei irányítószervi támogatását 1.274.094 ezer Ft-ban állapítja meg a 2/1. melléklet F oszlop 40-42. sora alapjá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5. § </w:t>
      </w:r>
      <w:r>
        <w:rPr>
          <w:rFonts w:cs="Arial" w:ascii="Arial" w:hAnsi="Arial"/>
        </w:rPr>
        <w:t xml:space="preserve">(1) Az Önkormányzat és intézményei 2016. december 31-ei állapot szerinti vagyonát és annak forrását a 9. mellékletben részletezett intézményenkénti mérlegadatok alapján 19.478.829 ezer Ft-ban állapítja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Képviselő-testület az önkormányzat és intézményei ingatlanok és kapcsolódó vagyoni értékű jogok, valamint az üzemeltetésre átadott ingatlanok összetételét a 9/a. melléklet szerint nettó 17.228.520 ezer Ft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3) A Képviselő-testület az önkormányzat és intézményei forgalomképes és stratégiai vagyonát a 9/b. melléklet szerint 2.085.157 ezer Ft nettó összegben hagyja jóv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4) A Képviselő-testület az önkormányzat és intézményei befejezetlen beruházásának állományát 166.212 ezer Ft összegben a 9/c. melléklet alapján fogad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5) A Képviselő-testület az önkormányzat és intézményei könyvviteli mérlegén kívüli eszközöket a 9/d. mellékletek szerint 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(1) A Képviselő-testület az önkormányzat által nyújtott, 2016. december 31-ei hosszúlejáratú fejlesztési hitelállományt a 8. melléklet alapján 17.286 ezer Ft összegben fogadja e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Képviselő-testület az önkormányzat 2016. évi közvetett támogatásának 167.098 ezer Ft összegét az 7/1. mellékletnek megfelelően hagyja jóvá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8. § </w:t>
      </w:r>
      <w:r>
        <w:rPr>
          <w:rFonts w:cs="Arial" w:ascii="Arial" w:hAnsi="Arial"/>
        </w:rPr>
        <w:t xml:space="preserve"> A Képviselő-testület az önkormányzat részesedések és értékpapír-állományát a 11. melléklet alapján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(1) A Képviselő-testület az önkormányzat és intézményei 2016. december 31-i létszámkeretét 251 főben, költségvetési szervenkénti bontását az 5. melléklet szerint hagyja jóv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10. § </w:t>
      </w:r>
      <w:r>
        <w:rPr>
          <w:rFonts w:cs="Arial" w:ascii="Arial" w:hAnsi="Arial"/>
        </w:rPr>
        <w:t>(1) A Képviselő-testület a város maradványát 764.400 ezer Ft értékben, eze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) az Önkormányzat  maradványát                                                   742.901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b) a Polgármesteri Hivatal maradványát</w:t>
        <w:tab/>
        <w:t xml:space="preserve"> 16.697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c) a GAMESZ maradványát</w:t>
        <w:tab/>
        <w:t>1.595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/>
      </w:pPr>
      <w:r>
        <w:rPr>
          <w:rFonts w:cs="Arial" w:ascii="Arial" w:hAnsi="Arial"/>
        </w:rPr>
        <w:t>d) a Brunszvik Teréz Napközi Otthonos Óvoda maradványát                   28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ind w:left="709" w:firstLine="61"/>
        <w:jc w:val="both"/>
        <w:rPr>
          <w:rFonts w:ascii="Arial" w:hAnsi="Arial" w:cs="Arial"/>
        </w:rPr>
      </w:pPr>
      <w:r>
        <w:rPr>
          <w:rFonts w:cs="Arial" w:ascii="Arial" w:hAnsi="Arial"/>
        </w:rPr>
        <w:t>e) a Festetics György Művelődési Központ maradványát                     2.908 ezer Ft</w:t>
      </w:r>
    </w:p>
    <w:p>
      <w:pPr>
        <w:pStyle w:val="Normal"/>
        <w:tabs>
          <w:tab w:val="clear" w:pos="708"/>
          <w:tab w:val="right" w:pos="8789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f) a Teréz Anya Szociális Integrált Intézmény maradványát                    271 ezer Ft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gben, a 4/1. melléklet 15. sora alapjá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 Képviselő-testület elrendeli, hogy a Gróf I. Festetics György Művelődési Központ 2016. évi vállalkozási maradványát terhelő 35 ezer Ft befizetési kötelezettségét a zárszámadási rendelet hatályba lépését követő 15 napon belül fizesse be, az Önkormányzat 11749039-15432429 számú pénzforgalmi bankszámlájára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 § </w:t>
      </w:r>
      <w:r>
        <w:rPr>
          <w:rFonts w:cs="Arial" w:ascii="Arial" w:hAnsi="Arial"/>
        </w:rPr>
        <w:t>(1) A Képviselő-testület elrendeli, hogy a 2016. évi maradvány a 2017. évi költségvetésről szóló önkormányzati rendelet következő módosítása során kerüljön átvezetésr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A beszámoló elfogadásáról, a költségvetési maradvány jóváhagyott összegéről a költségvetési szerveket ki kell értesíten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12. §</w:t>
      </w:r>
      <w:r>
        <w:rPr>
          <w:rFonts w:cs="Arial" w:ascii="Arial" w:hAnsi="Arial"/>
        </w:rPr>
        <w:t xml:space="preserve">  (1) A rendelet a kihirdetését követő napon lép hatályb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(2) A rendelet hatályba lépésével egyidejűleg a Hévíz Város Önkormányzat 2016. évi költségvetésről szóló 2/2016. (I. 29.) önkormányzati rendelet, az Önkormányzat 2015. évi gazdálkodásának zárszámadásáról szóló 17/2016. (V. 27.) önkormányzati rendelet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FF0000"/>
        </w:rPr>
        <w:tab/>
        <w:t xml:space="preserve"> </w:t>
      </w:r>
      <w:r>
        <w:rPr>
          <w:rFonts w:cs="Arial" w:ascii="Arial" w:hAnsi="Arial"/>
        </w:rPr>
        <w:t>dr. Tüske Róbert</w:t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jegyző</w:t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2"/>
      <w:type w:val="nextPage"/>
      <w:pgSz w:w="11906" w:h="16838"/>
      <w:pgMar w:left="1531" w:right="1531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770" w:hanging="77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lineRule="auto" w:line="240" w:before="0" w:after="0"/>
      <w:jc w:val="center"/>
      <w:rPr>
        <w:rFonts w:ascii="Arial" w:hAnsi="Arial" w:cs="Arial"/>
        <w:sz w:val="18"/>
        <w:szCs w:val="18"/>
        <w:lang w:val="hu-HU"/>
      </w:rPr>
    </w:pPr>
    <w:r>
      <w:rPr>
        <w:rFonts w:cs="Arial" w:ascii="Arial" w:hAnsi="Arial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4">
    <w:name w:val="WW8Num11z4"/>
    <w:qFormat/>
    <w:rPr>
      <w:rFonts w:ascii="Arial" w:hAnsi="Arial" w:cs="Arial"/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2:00Z</dcterms:created>
  <dc:creator>kovacs.melinda</dc:creator>
  <dc:description/>
  <cp:keywords/>
  <dc:language>en-US</dc:language>
  <cp:lastModifiedBy>Kondákorné Farkas Erika</cp:lastModifiedBy>
  <cp:lastPrinted>2014-04-28T17:53:00Z</cp:lastPrinted>
  <dcterms:modified xsi:type="dcterms:W3CDTF">2017-05-19T07:12:00Z</dcterms:modified>
  <cp:revision>3</cp:revision>
  <dc:subject/>
  <dc:title>Hévíz Város Önkormányzata Képviselő-testületének</dc:title>
</cp:coreProperties>
</file>